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2089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OGÓLNE</w:t>
            </w:r>
          </w:p>
        </w:tc>
        <w:tc>
          <w:tcPr>
            <w:tcW w:w="3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przedmiotu: </w:t>
            </w:r>
            <w:r>
              <w:rPr>
                <w:b/>
              </w:rPr>
              <w:t>JĘZYK ANGIELSKI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ecjalność: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/>
            </w:pPr>
            <w:r>
              <w:rPr>
                <w:b/>
              </w:rPr>
              <w:t>II/I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752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 Dariusz Leszczyń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gr Arco van Ieperen; mgr Edyta Kaczyńska; dr Marlena Kardasz; mgr Dariusz Leszczyński; mgr Małgorzata Matuszewska; mgr Agata Naganowska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mgr Ludmila Pashits; mgr Danuta Zdrojewska; mgr Grażyna Zumkowsk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zerzenie kompetencji komunikacyjnej w języku angielskim w zakresie czterech podstawowych sprawności (czytanie, słuchanie, mówienie, pisanie) w stopniu określonym treściami merytorycznymi oraz rozbudowanie zasobu słownictwa z uwzględnieniem słownictwa związanego z administracj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języka angielskiego w stopniu umożliwiającym aktywny udział w zajęcia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8219"/>
        <w:gridCol w:w="1418"/>
      </w:tblGrid>
      <w:tr>
        <w:trPr>
          <w:trHeight w:val="414" w:hRule="atLeast"/>
          <w:cantSplit w:val="true"/>
        </w:trPr>
        <w:tc>
          <w:tcPr>
            <w:tcW w:w="107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821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 efektu uczenia si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rozumie, analizuje i interpretuje główne wątki przekazu w bardziej złożonych wypowiedziach pisemnych i ustnych w celu rozwijania umiejętności słuchania i czytania ze zrozumienie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8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tworzyć spójne wypowiedzi pisemne na tematy, które są mu znane bądź go interesują, oraz na tematy związane ze specjalnością studiów. Wykorzystuje właściwe słownictwo charakterystyczne dla danej formy komunikac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8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radzić sobie w większości sytuacji komunikacyjnych, obszerniej opisać doświadczenia, relacjonować wydarzenia oraz wyjaśnić swoje stanowisko w sprawach będących przedmiotem dyskus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8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 i stosuje różnorodne zwroty i struktury leksykalne w zakresie tematów związanych z administracją publiczn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8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zależności od sytuacji potrafi zastosować odpowiednie techniki komunikacyjne np.  prezentacje, negocjacje, mediacj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8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jest zorientowany na konstruktywne porozumiewanie się z przedstawicielami innych kultur, uniknięcie lub minimalizację konfliktów międzykulturowych oraz efektywne ich rozwiązywan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1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ąży do nawiązania współpracy w obszarze działalności zawodowej oraz relacji towarzyskich, a także prowadzenia skutecznego procesu negocjacyjneg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1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ukierunkowany na poszerzenie perspektywy postrzegania świata oraz bardziej precyzyjne opisywanie rzeczywistości w przestrzeni międzykulturow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wijanie kompetencji językowej w zakresie struktur gramatycznych i leksykalnych stosowanych w bardziej złożonych formach wypowiedzi o zróżnicowanym zakresie tematycznym. Rozwijanie sprawności komunikacyjnej w zakresie słuchania i czytania ze zrozumieniem zróżnicowanych złożonych form wypowiedzi i tekstów dotyczących życia prywatnego i zawodowego. Rozwijanie umiejętności budowania złożonych wypowiedzi ustnych i pisemnych w celu prezentowania problemu, czy zajmowanego stanowiska, argumentowania, negocjowania i proponowania rozwiązań praktycznych. Poszerzanie znajomości słownictwa związanego z prawem i administracją oraz struktur leksykalnych stosowanych w różnych sytuacjach zawodowych. Analiza potencjalnych sytuacji problemowych oraz proponowanie rozwiązań. Poszerzanie wiedzy dotyczącej różnic kulturowych i stosowanie zasad związanych z kulturą kontaktów międzynarodow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64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tton, David – Falvey, David – Kent, Simon. </w:t>
            </w:r>
            <w:r>
              <w:rPr>
                <w:i/>
                <w:lang w:val="en-US"/>
              </w:rPr>
              <w:t>Market Leader Pre-intermediate</w:t>
            </w:r>
            <w:r>
              <w:rPr>
                <w:lang w:val="en-US"/>
              </w:rPr>
              <w:t xml:space="preserve">. </w:t>
            </w:r>
            <w:r>
              <w:rPr>
                <w:i/>
                <w:lang w:val="en-US"/>
              </w:rPr>
              <w:t>New Edition</w:t>
            </w:r>
            <w:r>
              <w:rPr>
                <w:lang w:val="en-US"/>
              </w:rPr>
              <w:t>. Pearson Longman, 2007.</w:t>
              <w:br/>
              <w:t xml:space="preserve">Cotton, David – Falvey, David – Kent, Simon. </w:t>
            </w:r>
            <w:r>
              <w:rPr>
                <w:i/>
                <w:lang w:val="en-US"/>
              </w:rPr>
              <w:t>Market Leader Intermediate</w:t>
            </w:r>
            <w:r>
              <w:rPr>
                <w:lang w:val="en-US"/>
              </w:rPr>
              <w:t xml:space="preserve">. </w:t>
            </w:r>
            <w:r>
              <w:rPr>
                <w:i/>
                <w:lang w:val="en-US"/>
              </w:rPr>
              <w:t>NewEdition</w:t>
            </w:r>
            <w:r>
              <w:rPr>
                <w:lang w:val="en-US"/>
              </w:rPr>
              <w:t>. Pearson Longman, 2005.</w:t>
              <w:br/>
              <w:t xml:space="preserve">Hollet, Vicky &amp;Whitby, Norman. </w:t>
            </w:r>
            <w:r>
              <w:rPr>
                <w:i/>
                <w:lang w:val="en-US"/>
              </w:rPr>
              <w:t>Lifestyle Pre-intermediate</w:t>
            </w:r>
            <w:r>
              <w:rPr>
                <w:lang w:val="en-US"/>
              </w:rPr>
              <w:t>. Pearson Longman, 2010.</w:t>
              <w:br/>
              <w:t xml:space="preserve">Hollet, Vicky &amp;Whitby, Norman. </w:t>
            </w:r>
            <w:r>
              <w:rPr>
                <w:i/>
                <w:lang w:val="en-US"/>
              </w:rPr>
              <w:t>Lifestyle Intermediate</w:t>
            </w:r>
            <w:r>
              <w:rPr>
                <w:lang w:val="en-US"/>
              </w:rPr>
              <w:t>. Pearson Longman, 2010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tham-Koenig, Christina-Oxenden, Clive. </w:t>
            </w:r>
            <w:r>
              <w:rPr>
                <w:i/>
                <w:lang w:val="en-US"/>
              </w:rPr>
              <w:t xml:space="preserve">English File, Pre-intermediate, </w:t>
            </w:r>
            <w:r>
              <w:rPr>
                <w:lang w:val="en-US"/>
              </w:rPr>
              <w:t>Oxford 201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 xml:space="preserve">Latham-Koenig, Christina-Oxenden, Clive. </w:t>
            </w:r>
            <w:r>
              <w:rPr>
                <w:i/>
                <w:lang w:val="en-US"/>
              </w:rPr>
              <w:t xml:space="preserve">English File, Intermediate, </w:t>
            </w:r>
            <w:r>
              <w:rPr>
                <w:lang w:val="en-US"/>
              </w:rPr>
              <w:t>Oxford 2012.</w:t>
              <w:br/>
              <w:t xml:space="preserve">Taylor, Liz. </w:t>
            </w:r>
            <w:r>
              <w:rPr>
                <w:i/>
                <w:lang w:val="en-US"/>
              </w:rPr>
              <w:t>Int</w:t>
            </w:r>
            <w:r>
              <w:rPr>
                <w:i/>
                <w:lang w:val="en-GB"/>
              </w:rPr>
              <w:t xml:space="preserve">ernational Express Pre-intermediate. New edition. </w:t>
            </w:r>
            <w:r>
              <w:rPr>
                <w:lang w:val="en-GB"/>
              </w:rPr>
              <w:t>OxfordUniversity Press, 2010.</w:t>
            </w:r>
            <w:r>
              <w:rPr>
                <w:lang w:val="en-US"/>
              </w:rPr>
              <w:br/>
              <w:t xml:space="preserve">Taylor, Liz. </w:t>
            </w:r>
            <w:r>
              <w:rPr>
                <w:i/>
                <w:lang w:val="en-US"/>
              </w:rPr>
              <w:t>Int</w:t>
            </w:r>
            <w:r>
              <w:rPr>
                <w:i/>
                <w:lang w:val="en-GB"/>
              </w:rPr>
              <w:t xml:space="preserve">ernational Express Intermediate. New edition. </w:t>
            </w:r>
            <w:r>
              <w:rPr>
                <w:lang w:val="en-US"/>
              </w:rPr>
              <w:t>Oxford</w:t>
            </w:r>
            <w:r>
              <w:rPr>
                <w:lang w:val="en-GB"/>
              </w:rPr>
              <w:t xml:space="preserve"> U</w:t>
            </w:r>
            <w:r>
              <w:rPr>
                <w:lang w:val="en-US"/>
              </w:rPr>
              <w:t>niversity Press, 2010.</w:t>
              <w:br/>
              <w:t xml:space="preserve">Whitby, Norman. </w:t>
            </w:r>
            <w:r>
              <w:rPr>
                <w:i/>
                <w:lang w:val="en-US"/>
              </w:rPr>
              <w:t>Business Benchmark Pre-Intermed</w:t>
            </w:r>
            <w:r>
              <w:rPr>
                <w:i/>
                <w:lang w:val="en-GB"/>
              </w:rPr>
              <w:t xml:space="preserve">iate to Intermediate. </w:t>
            </w:r>
            <w:r>
              <w:rPr>
                <w:lang w:val="en-GB"/>
              </w:rPr>
              <w:t>Cambridge University Press, 200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llison, John &amp; Emmerson, Paul. </w:t>
            </w:r>
            <w:r>
              <w:rPr>
                <w:i/>
                <w:lang w:val="en-GB"/>
              </w:rPr>
              <w:t>The business 2.0</w:t>
            </w:r>
            <w:r>
              <w:rPr>
                <w:lang w:val="en-GB"/>
              </w:rPr>
              <w:t>. Macmillan.</w:t>
              <w:br/>
              <w:t xml:space="preserve">Ashley, A. </w:t>
            </w:r>
            <w:r>
              <w:rPr>
                <w:i/>
                <w:lang w:val="en-GB"/>
              </w:rPr>
              <w:t>Oxford Correspondence Workbook. New Edition</w:t>
            </w:r>
            <w:r>
              <w:rPr>
                <w:lang w:val="en-GB"/>
              </w:rPr>
              <w:t>.  OxfordUniversity Press, 2003.</w:t>
            </w:r>
            <w:r>
              <w:rPr>
                <w:lang w:val="en-US"/>
              </w:rPr>
              <w:br/>
            </w:r>
            <w:r>
              <w:rPr>
                <w:lang w:val="en-GB"/>
              </w:rPr>
              <w:t xml:space="preserve">Badger, Ian. </w:t>
            </w:r>
            <w:r>
              <w:rPr>
                <w:i/>
                <w:lang w:val="en-GB"/>
              </w:rPr>
              <w:t>English for work: Everyday Business English</w:t>
            </w:r>
            <w:r>
              <w:rPr>
                <w:lang w:val="en-GB"/>
              </w:rPr>
              <w:t>. Pearson Longman, 2003.</w:t>
            </w:r>
            <w:r>
              <w:rPr>
                <w:lang w:val="en-US"/>
              </w:rPr>
              <w:br/>
            </w:r>
            <w:r>
              <w:rPr>
                <w:lang w:val="en-GB"/>
              </w:rPr>
              <w:t xml:space="preserve">Bailey, Edward P. Jr. </w:t>
            </w:r>
            <w:r>
              <w:rPr>
                <w:i/>
                <w:lang w:val="en-GB"/>
              </w:rPr>
              <w:t xml:space="preserve">Plain English at Work. A Guide to Business Writing and Speaking. </w:t>
            </w:r>
            <w:r>
              <w:rPr>
                <w:lang w:val="en-GB"/>
              </w:rPr>
              <w:t>New York and Oxford: OxfordUniversity Press, 1996.</w:t>
            </w:r>
            <w:r>
              <w:rPr>
                <w:lang w:val="en-US"/>
              </w:rPr>
              <w:br/>
            </w:r>
            <w:r>
              <w:rPr>
                <w:lang w:val="en-GB"/>
              </w:rPr>
              <w:t xml:space="preserve">Mascull, Bill. </w:t>
            </w:r>
            <w:r>
              <w:rPr>
                <w:i/>
                <w:lang w:val="en-GB"/>
              </w:rPr>
              <w:t>Business Vocabulary in Use</w:t>
            </w:r>
            <w:r>
              <w:rPr>
                <w:lang w:val="en-GB"/>
              </w:rPr>
              <w:t xml:space="preserve">. </w:t>
            </w:r>
            <w:r>
              <w:rPr>
                <w:lang w:val="en-US"/>
              </w:rPr>
              <w:t xml:space="preserve">Cambridge University Press, 2002. Powell, Mark - Clarke, Simon - Allison, John - Pegg, Ed - de Chazal, Edward. </w:t>
              <w:br/>
            </w:r>
            <w:r>
              <w:rPr>
                <w:i/>
                <w:lang w:val="en-US"/>
              </w:rPr>
              <w:t>In company 3.0</w:t>
            </w:r>
            <w:r>
              <w:rPr>
                <w:lang w:val="en-US"/>
              </w:rPr>
              <w:t>. Macmillan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aca z tekstem, dyskusja, burza mózgów, samodzielne dochodzenie do wiedzy, ćwiczenia przedmiotowe, gry dydaktyczne, praca w grupach, analiza przypadkó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3119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01,02,0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rozwiązywanie zada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02,03,05,06,07,08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 xml:space="preserve">praca indywidualna i zespołow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02,03,04,05,06,07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a domowe (min. prace pisemn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,03,04,05,07,08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3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Formy i warunki zaliczenia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LICZENIE na ocenę. Ocena ostateczna obejmuje następujące komponenty:</w:t>
            </w:r>
          </w:p>
          <w:p>
            <w:pPr>
              <w:pStyle w:val="Normal"/>
              <w:jc w:val="both"/>
              <w:rPr/>
            </w:pPr>
            <w:r>
              <w:rPr/>
              <w:t>kolokwia - 50%; wypowiedź ustna i wypowiedzi pisemne - 40%; prezentacja - 10%. Dopuszcza się dwie  nieobecności na zajęcia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701"/>
        <w:gridCol w:w="2552"/>
      </w:tblGrid>
      <w:tr>
        <w:trPr/>
        <w:tc>
          <w:tcPr>
            <w:tcW w:w="107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dzaj działań/zajęć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34:00Z</dcterms:created>
  <dc:creator>Użytkownik systemu Windows</dc:creator>
  <dc:description/>
  <cp:keywords/>
  <dc:language>en-US</dc:language>
  <cp:lastModifiedBy>PWSZ</cp:lastModifiedBy>
  <dcterms:modified xsi:type="dcterms:W3CDTF">2022-06-14T09:24:00Z</dcterms:modified>
  <cp:revision>6</cp:revision>
  <dc:subject/>
  <dc:title/>
</cp:coreProperties>
</file>